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left"/>
        <w:rPr>
          <w:rFonts w:cs="Arial"/>
          <w:b/>
          <w:b/>
          <w:bCs/>
          <w:kern w:val="2"/>
          <w:sz w:val="36"/>
          <w:szCs w:val="36"/>
        </w:rPr>
      </w:pPr>
      <w:r>
        <w:rPr>
          <w:rFonts w:cs="Arial"/>
          <w:b/>
          <w:bCs/>
          <w:kern w:val="2"/>
          <w:sz w:val="12"/>
          <w:szCs w:val="12"/>
        </w:rPr>
        <w:br/>
      </w:r>
      <w:r>
        <w:rPr>
          <w:rFonts w:cs="Arial"/>
          <w:b/>
          <w:bCs/>
          <w:kern w:val="2"/>
          <w:sz w:val="36"/>
          <w:szCs w:val="36"/>
        </w:rPr>
        <w:t>2007 Community Engagement Survey: questions for learners</w:t>
      </w:r>
    </w:p>
    <w:p>
      <w:pPr>
        <w:pStyle w:val="Normal"/>
        <w:spacing w:before="0" w:after="0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We would like you to complete this survey about computers, your skills and the use of technology inside and outside the classroom.  You may need to ask your teacher/ trainer/ tutor to explain some of the words used in the survey. Thank you for taking the time to answer the questions.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>Before we start can you let us know to which project/s your course is linked – your teacher may need to help you with this: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7141"/>
        <w:gridCol w:w="992"/>
      </w:tblGrid>
      <w:tr>
        <w:trPr/>
        <w:tc>
          <w:tcPr>
            <w:tcW w:w="1331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ne only</w:t>
            </w:r>
          </w:p>
        </w:tc>
        <w:tc>
          <w:tcPr>
            <w:tcW w:w="81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VoluntElearning - Community Technology Centres Association, New South Wales 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586985915"/>
            <w:bookmarkStart w:id="1" w:name="__Fieldmark__0_1586985915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uilding online communities in East Gippsland - BACE Inc, Victoria 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586985915"/>
            <w:bookmarkStart w:id="3" w:name="__Fieldmark__1_1586985915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ultureLink Queensland - Queensland Community Arts Network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586985915"/>
            <w:bookmarkStart w:id="5" w:name="__Fieldmark__2_1586985915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-learning for Natural Resource Management - Queensland Murray-Darling Committee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1586985915"/>
            <w:bookmarkStart w:id="7" w:name="__Fieldmark__3_1586985915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porting e-learning in rural and regional communities - Tasmanian Communities Online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1586985915"/>
            <w:bookmarkStart w:id="9" w:name="__Fieldmark__4_1586985915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onal skills for a changing environment - Byron Regional Community College, New South Wal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1586985915"/>
            <w:bookmarkStart w:id="11" w:name="__Fieldmark__5_1586985915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eferences"/>
        <w:spacing w:before="0" w:after="0"/>
        <w:rPr>
          <w:rStyle w:val="Normal1"/>
          <w:rFonts w:cs="Arial"/>
          <w:sz w:val="18"/>
          <w:szCs w:val="18"/>
          <w:lang w:val="en-AU"/>
        </w:rPr>
      </w:pPr>
      <w:r>
        <w:rPr>
          <w:sz w:val="18"/>
          <w:szCs w:val="18"/>
          <w:lang w:val="en-A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6264"/>
        <w:gridCol w:w="448"/>
        <w:gridCol w:w="449"/>
        <w:gridCol w:w="449"/>
        <w:gridCol w:w="135"/>
        <w:gridCol w:w="314"/>
        <w:gridCol w:w="449"/>
        <w:gridCol w:w="449"/>
      </w:tblGrid>
      <w:tr>
        <w:trPr/>
        <w:tc>
          <w:tcPr>
            <w:tcW w:w="9464" w:type="dxa"/>
            <w:gridSpan w:val="9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 w:val="18"/>
                <w:szCs w:val="18"/>
              </w:rPr>
              <w:t>Please rate your response to each statement in Questions 2, 3, 4 and 6 using the following scale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i/>
                <w:sz w:val="18"/>
                <w:szCs w:val="18"/>
              </w:rPr>
              <w:t>SA – Strongly Agree      A – Agree      N – Neutral      D  – Disagree      SD – Strongly Disagree      NA – Not Applicable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8957" w:type="dxa"/>
            <w:gridSpan w:val="8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Q1.</w:t>
            </w:r>
          </w:p>
        </w:tc>
        <w:tc>
          <w:tcPr>
            <w:tcW w:w="6264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Your skills: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A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</w:t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D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Before I started this project I was confident in using computers and technology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Check26"/>
            <w:bookmarkStart w:id="13" w:name="__Fieldmark__6_1586985915"/>
            <w:bookmarkStart w:id="14" w:name="__Fieldmark__6_1586985915"/>
            <w:bookmarkEnd w:id="1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  <w:bookmarkEnd w:id="12"/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" w:name="__Fieldmark__7_1586985915"/>
            <w:bookmarkStart w:id="16" w:name="__Fieldmark__7_1586985915"/>
            <w:bookmarkEnd w:id="1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" w:name="__Fieldmark__8_1586985915"/>
            <w:bookmarkStart w:id="18" w:name="__Fieldmark__8_1586985915"/>
            <w:bookmarkEnd w:id="1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" w:name="__Fieldmark__9_1586985915"/>
            <w:bookmarkStart w:id="20" w:name="__Fieldmark__9_1586985915"/>
            <w:bookmarkEnd w:id="2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" w:name="__Fieldmark__10_1586985915"/>
            <w:bookmarkStart w:id="22" w:name="__Fieldmark__10_1586985915"/>
            <w:bookmarkEnd w:id="2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" w:name="__Fieldmark__11_1586985915"/>
            <w:bookmarkStart w:id="24" w:name="__Fieldmark__11_1586985915"/>
            <w:bookmarkEnd w:id="2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is project has increased my confidence in using computers and technology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" w:name="__Fieldmark__12_1586985915"/>
            <w:bookmarkStart w:id="26" w:name="__Fieldmark__12_1586985915"/>
            <w:bookmarkEnd w:id="2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" w:name="__Fieldmark__13_1586985915"/>
            <w:bookmarkStart w:id="28" w:name="__Fieldmark__13_1586985915"/>
            <w:bookmarkEnd w:id="2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" w:name="__Fieldmark__14_1586985915"/>
            <w:bookmarkStart w:id="30" w:name="__Fieldmark__14_1586985915"/>
            <w:bookmarkEnd w:id="3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1" w:name="__Fieldmark__15_1586985915"/>
            <w:bookmarkStart w:id="32" w:name="__Fieldmark__15_1586985915"/>
            <w:bookmarkEnd w:id="3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3" w:name="__Fieldmark__16_1586985915"/>
            <w:bookmarkStart w:id="34" w:name="__Fieldmark__16_1586985915"/>
            <w:bookmarkEnd w:id="3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5" w:name="__Fieldmark__17_1586985915"/>
            <w:bookmarkStart w:id="36" w:name="__Fieldmark__17_1586985915"/>
            <w:bookmarkEnd w:id="3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Before I started this project I had good computer skills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7" w:name="__Fieldmark__18_1586985915"/>
            <w:bookmarkStart w:id="38" w:name="__Fieldmark__18_1586985915"/>
            <w:bookmarkEnd w:id="3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9" w:name="__Fieldmark__19_1586985915"/>
            <w:bookmarkStart w:id="40" w:name="__Fieldmark__19_1586985915"/>
            <w:bookmarkEnd w:id="4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1" w:name="__Fieldmark__20_1586985915"/>
            <w:bookmarkStart w:id="42" w:name="__Fieldmark__20_1586985915"/>
            <w:bookmarkEnd w:id="4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3" w:name="__Fieldmark__21_1586985915"/>
            <w:bookmarkStart w:id="44" w:name="__Fieldmark__21_1586985915"/>
            <w:bookmarkEnd w:id="4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5" w:name="__Fieldmark__22_1586985915"/>
            <w:bookmarkStart w:id="46" w:name="__Fieldmark__22_1586985915"/>
            <w:bookmarkEnd w:id="4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7" w:name="__Fieldmark__23_1586985915"/>
            <w:bookmarkStart w:id="48" w:name="__Fieldmark__23_1586985915"/>
            <w:bookmarkEnd w:id="4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is project  has increased my ability to use computers and technology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9" w:name="__Fieldmark__24_1586985915"/>
            <w:bookmarkStart w:id="50" w:name="__Fieldmark__24_1586985915"/>
            <w:bookmarkEnd w:id="5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1" w:name="__Fieldmark__25_1586985915"/>
            <w:bookmarkStart w:id="52" w:name="__Fieldmark__25_1586985915"/>
            <w:bookmarkEnd w:id="5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3" w:name="__Fieldmark__26_1586985915"/>
            <w:bookmarkStart w:id="54" w:name="__Fieldmark__26_1586985915"/>
            <w:bookmarkEnd w:id="5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5" w:name="__Fieldmark__27_1586985915"/>
            <w:bookmarkStart w:id="56" w:name="__Fieldmark__27_1586985915"/>
            <w:bookmarkEnd w:id="5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7" w:name="__Fieldmark__28_1586985915"/>
            <w:bookmarkStart w:id="58" w:name="__Fieldmark__28_1586985915"/>
            <w:bookmarkEnd w:id="5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9" w:name="__Fieldmark__29_1586985915"/>
            <w:bookmarkStart w:id="60" w:name="__Fieldmark__29_1586985915"/>
            <w:bookmarkEnd w:id="6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is project has led me to use computers and technology more in other areas of my life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1" w:name="__Fieldmark__30_1586985915"/>
            <w:bookmarkStart w:id="62" w:name="__Fieldmark__30_1586985915"/>
            <w:bookmarkEnd w:id="6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3" w:name="__Fieldmark__31_1586985915"/>
            <w:bookmarkStart w:id="64" w:name="__Fieldmark__31_1586985915"/>
            <w:bookmarkEnd w:id="6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5" w:name="__Fieldmark__32_1586985915"/>
            <w:bookmarkStart w:id="66" w:name="__Fieldmark__32_1586985915"/>
            <w:bookmarkEnd w:id="6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7" w:name="__Fieldmark__33_1586985915"/>
            <w:bookmarkStart w:id="68" w:name="__Fieldmark__33_1586985915"/>
            <w:bookmarkEnd w:id="6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9" w:name="__Fieldmark__34_1586985915"/>
            <w:bookmarkStart w:id="70" w:name="__Fieldmark__34_1586985915"/>
            <w:bookmarkEnd w:id="7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1" w:name="__Fieldmark__35_1586985915"/>
            <w:bookmarkStart w:id="72" w:name="__Fieldmark__35_1586985915"/>
            <w:bookmarkEnd w:id="7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45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Q2.</w:t>
            </w:r>
          </w:p>
        </w:tc>
        <w:tc>
          <w:tcPr>
            <w:tcW w:w="6264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Your employment opportunities: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A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</w:t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D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is project has helped me to get a better job, or get more responsibility in my job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3" w:name="__Fieldmark__36_1586985915"/>
            <w:bookmarkStart w:id="74" w:name="__Fieldmark__36_1586985915"/>
            <w:bookmarkEnd w:id="7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5" w:name="__Fieldmark__37_1586985915"/>
            <w:bookmarkStart w:id="76" w:name="__Fieldmark__37_1586985915"/>
            <w:bookmarkEnd w:id="7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7" w:name="__Fieldmark__38_1586985915"/>
            <w:bookmarkStart w:id="78" w:name="__Fieldmark__38_1586985915"/>
            <w:bookmarkEnd w:id="7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9" w:name="__Fieldmark__39_1586985915"/>
            <w:bookmarkStart w:id="80" w:name="__Fieldmark__39_1586985915"/>
            <w:bookmarkEnd w:id="8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1" w:name="__Fieldmark__40_1586985915"/>
            <w:bookmarkStart w:id="82" w:name="__Fieldmark__40_1586985915"/>
            <w:bookmarkEnd w:id="8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3" w:name="__Fieldmark__41_1586985915"/>
            <w:bookmarkStart w:id="84" w:name="__Fieldmark__41_1586985915"/>
            <w:bookmarkEnd w:id="8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I think this project will in the future help me to get a better job, or get more responsibility in my job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5" w:name="__Fieldmark__42_1586985915"/>
            <w:bookmarkStart w:id="86" w:name="__Fieldmark__42_1586985915"/>
            <w:bookmarkEnd w:id="8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7" w:name="__Fieldmark__43_1586985915"/>
            <w:bookmarkStart w:id="88" w:name="__Fieldmark__43_1586985915"/>
            <w:bookmarkEnd w:id="8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9" w:name="__Fieldmark__44_1586985915"/>
            <w:bookmarkStart w:id="90" w:name="__Fieldmark__44_1586985915"/>
            <w:bookmarkEnd w:id="9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1" w:name="__Fieldmark__45_1586985915"/>
            <w:bookmarkStart w:id="92" w:name="__Fieldmark__45_1586985915"/>
            <w:bookmarkEnd w:id="9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3" w:name="__Fieldmark__46_1586985915"/>
            <w:bookmarkStart w:id="94" w:name="__Fieldmark__46_1586985915"/>
            <w:bookmarkEnd w:id="9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5" w:name="__Fieldmark__47_1586985915"/>
            <w:bookmarkStart w:id="96" w:name="__Fieldmark__47_1586985915"/>
            <w:bookmarkEnd w:id="9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is project helps me to do my job better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7" w:name="__Fieldmark__48_1586985915"/>
            <w:bookmarkStart w:id="98" w:name="__Fieldmark__48_1586985915"/>
            <w:bookmarkEnd w:id="9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9" w:name="__Fieldmark__49_1586985915"/>
            <w:bookmarkStart w:id="100" w:name="__Fieldmark__49_1586985915"/>
            <w:bookmarkEnd w:id="10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1" w:name="__Fieldmark__50_1586985915"/>
            <w:bookmarkStart w:id="102" w:name="__Fieldmark__50_1586985915"/>
            <w:bookmarkEnd w:id="10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3" w:name="__Fieldmark__51_1586985915"/>
            <w:bookmarkStart w:id="104" w:name="__Fieldmark__51_1586985915"/>
            <w:bookmarkEnd w:id="10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5" w:name="__Fieldmark__52_1586985915"/>
            <w:bookmarkStart w:id="106" w:name="__Fieldmark__52_1586985915"/>
            <w:bookmarkEnd w:id="10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7" w:name="__Fieldmark__53_1586985915"/>
            <w:bookmarkStart w:id="108" w:name="__Fieldmark__53_1586985915"/>
            <w:bookmarkEnd w:id="10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I enjoy my work more because of the technology I used in this project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9" w:name="__Fieldmark__54_1586985915"/>
            <w:bookmarkStart w:id="110" w:name="__Fieldmark__54_1586985915"/>
            <w:bookmarkEnd w:id="11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1" w:name="__Fieldmark__55_1586985915"/>
            <w:bookmarkStart w:id="112" w:name="__Fieldmark__55_1586985915"/>
            <w:bookmarkEnd w:id="11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3" w:name="__Fieldmark__56_1586985915"/>
            <w:bookmarkStart w:id="114" w:name="__Fieldmark__56_1586985915"/>
            <w:bookmarkEnd w:id="11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5" w:name="__Fieldmark__57_1586985915"/>
            <w:bookmarkStart w:id="116" w:name="__Fieldmark__57_1586985915"/>
            <w:bookmarkEnd w:id="11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7" w:name="__Fieldmark__58_1586985915"/>
            <w:bookmarkStart w:id="118" w:name="__Fieldmark__58_1586985915"/>
            <w:bookmarkEnd w:id="11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9" w:name="__Fieldmark__59_1586985915"/>
            <w:bookmarkStart w:id="120" w:name="__Fieldmark__59_1586985915"/>
            <w:bookmarkEnd w:id="12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45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Q3</w:t>
            </w:r>
            <w:r>
              <w:rPr/>
              <w:t>.</w:t>
            </w:r>
          </w:p>
        </w:tc>
        <w:tc>
          <w:tcPr>
            <w:tcW w:w="6264" w:type="dxa"/>
            <w:tcBorders/>
          </w:tcPr>
          <w:tbl>
            <w:tblPr>
              <w:tblW w:w="6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33"/>
            </w:tblGrid>
            <w:tr>
              <w:trPr/>
              <w:tc>
                <w:tcPr>
                  <w:tcW w:w="6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Normal1"/>
                      <w:rFonts w:cs="Arial"/>
                      <w:sz w:val="18"/>
                      <w:szCs w:val="18"/>
                    </w:rPr>
                    <w:t>How would you rate the following aspects of being part of the project</w:t>
                  </w:r>
                  <w:r>
                    <w:rPr>
                      <w:sz w:val="18"/>
                      <w:szCs w:val="18"/>
                    </w:rPr>
                    <w:t>?</w:t>
                  </w:r>
                </w:p>
              </w:tc>
            </w:tr>
          </w:tbl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A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</w:t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D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e computer part of this project enabled me to choose when I did my study (e.g. time of day)?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1" w:name="__Fieldmark__60_1586985915"/>
            <w:bookmarkStart w:id="122" w:name="__Fieldmark__60_1586985915"/>
            <w:bookmarkEnd w:id="12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3" w:name="__Fieldmark__61_1586985915"/>
            <w:bookmarkStart w:id="124" w:name="__Fieldmark__61_1586985915"/>
            <w:bookmarkEnd w:id="12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5" w:name="__Fieldmark__62_1586985915"/>
            <w:bookmarkStart w:id="126" w:name="__Fieldmark__62_1586985915"/>
            <w:bookmarkEnd w:id="12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7" w:name="__Fieldmark__63_1586985915"/>
            <w:bookmarkStart w:id="128" w:name="__Fieldmark__63_1586985915"/>
            <w:bookmarkEnd w:id="12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9" w:name="__Fieldmark__64_1586985915"/>
            <w:bookmarkStart w:id="130" w:name="__Fieldmark__64_1586985915"/>
            <w:bookmarkEnd w:id="13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1" w:name="__Fieldmark__65_1586985915"/>
            <w:bookmarkStart w:id="132" w:name="__Fieldmark__65_1586985915"/>
            <w:bookmarkEnd w:id="13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e computer part of this project enabled me to choose where I did my study (e.g. home, workplace, campus)?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3" w:name="__Fieldmark__66_1586985915"/>
            <w:bookmarkStart w:id="134" w:name="__Fieldmark__66_1586985915"/>
            <w:bookmarkEnd w:id="13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5" w:name="__Fieldmark__67_1586985915"/>
            <w:bookmarkStart w:id="136" w:name="__Fieldmark__67_1586985915"/>
            <w:bookmarkEnd w:id="13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7" w:name="__Fieldmark__68_1586985915"/>
            <w:bookmarkStart w:id="138" w:name="__Fieldmark__68_1586985915"/>
            <w:bookmarkEnd w:id="13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9" w:name="__Fieldmark__69_1586985915"/>
            <w:bookmarkStart w:id="140" w:name="__Fieldmark__69_1586985915"/>
            <w:bookmarkEnd w:id="14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1" w:name="__Fieldmark__70_1586985915"/>
            <w:bookmarkStart w:id="142" w:name="__Fieldmark__70_1586985915"/>
            <w:bookmarkEnd w:id="14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3" w:name="__Fieldmark__71_1586985915"/>
            <w:bookmarkStart w:id="144" w:name="__Fieldmark__71_1586985915"/>
            <w:bookmarkEnd w:id="14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e computer part of this project enabled me to choose how I did learning activities (e.g. face to face, using technology)?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5" w:name="__Fieldmark__72_1586985915"/>
            <w:bookmarkStart w:id="146" w:name="__Fieldmark__72_1586985915"/>
            <w:bookmarkEnd w:id="14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7" w:name="__Fieldmark__73_1586985915"/>
            <w:bookmarkStart w:id="148" w:name="__Fieldmark__73_1586985915"/>
            <w:bookmarkEnd w:id="14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9" w:name="__Fieldmark__74_1586985915"/>
            <w:bookmarkStart w:id="150" w:name="__Fieldmark__74_1586985915"/>
            <w:bookmarkEnd w:id="15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1" w:name="__Fieldmark__75_1586985915"/>
            <w:bookmarkStart w:id="152" w:name="__Fieldmark__75_1586985915"/>
            <w:bookmarkEnd w:id="15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3" w:name="__Fieldmark__76_1586985915"/>
            <w:bookmarkStart w:id="154" w:name="__Fieldmark__76_1586985915"/>
            <w:bookmarkEnd w:id="15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5" w:name="__Fieldmark__77_1586985915"/>
            <w:bookmarkStart w:id="156" w:name="__Fieldmark__77_1586985915"/>
            <w:bookmarkEnd w:id="15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e use of computers increased my learning skills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7" w:name="__Fieldmark__78_1586985915"/>
            <w:bookmarkStart w:id="158" w:name="__Fieldmark__78_1586985915"/>
            <w:bookmarkEnd w:id="15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9" w:name="__Fieldmark__79_1586985915"/>
            <w:bookmarkStart w:id="160" w:name="__Fieldmark__79_1586985915"/>
            <w:bookmarkEnd w:id="16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1" w:name="__Fieldmark__80_1586985915"/>
            <w:bookmarkStart w:id="162" w:name="__Fieldmark__80_1586985915"/>
            <w:bookmarkEnd w:id="16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3" w:name="__Fieldmark__81_1586985915"/>
            <w:bookmarkStart w:id="164" w:name="__Fieldmark__81_1586985915"/>
            <w:bookmarkEnd w:id="16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5" w:name="__Fieldmark__82_1586985915"/>
            <w:bookmarkStart w:id="166" w:name="__Fieldmark__82_1586985915"/>
            <w:bookmarkEnd w:id="16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7" w:name="__Fieldmark__83_1586985915"/>
            <w:bookmarkStart w:id="168" w:name="__Fieldmark__83_1586985915"/>
            <w:bookmarkEnd w:id="16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e use of computers increased my enjoyment of learning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9" w:name="__Fieldmark__84_1586985915"/>
            <w:bookmarkStart w:id="170" w:name="__Fieldmark__84_1586985915"/>
            <w:bookmarkEnd w:id="17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1" w:name="__Fieldmark__85_1586985915"/>
            <w:bookmarkStart w:id="172" w:name="__Fieldmark__85_1586985915"/>
            <w:bookmarkEnd w:id="17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3" w:name="__Fieldmark__86_1586985915"/>
            <w:bookmarkStart w:id="174" w:name="__Fieldmark__86_1586985915"/>
            <w:bookmarkEnd w:id="17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5" w:name="__Fieldmark__87_1586985915"/>
            <w:bookmarkStart w:id="176" w:name="__Fieldmark__87_1586985915"/>
            <w:bookmarkEnd w:id="17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7" w:name="__Fieldmark__88_1586985915"/>
            <w:bookmarkStart w:id="178" w:name="__Fieldmark__88_1586985915"/>
            <w:bookmarkEnd w:id="17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9" w:name="__Fieldmark__89_1586985915"/>
            <w:bookmarkStart w:id="180" w:name="__Fieldmark__89_1586985915"/>
            <w:bookmarkEnd w:id="18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Access to computers was a factor in choosing my training organisation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1" w:name="__Fieldmark__90_1586985915"/>
            <w:bookmarkStart w:id="182" w:name="__Fieldmark__90_1586985915"/>
            <w:bookmarkEnd w:id="18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3" w:name="__Fieldmark__91_1586985915"/>
            <w:bookmarkStart w:id="184" w:name="__Fieldmark__91_1586985915"/>
            <w:bookmarkEnd w:id="18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5" w:name="__Fieldmark__92_1586985915"/>
            <w:bookmarkStart w:id="186" w:name="__Fieldmark__92_1586985915"/>
            <w:bookmarkEnd w:id="18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7" w:name="__Fieldmark__93_1586985915"/>
            <w:bookmarkStart w:id="188" w:name="__Fieldmark__93_1586985915"/>
            <w:bookmarkEnd w:id="18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9" w:name="__Fieldmark__94_1586985915"/>
            <w:bookmarkStart w:id="190" w:name="__Fieldmark__94_1586985915"/>
            <w:bookmarkEnd w:id="19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1" w:name="__Fieldmark__95_1586985915"/>
            <w:bookmarkStart w:id="192" w:name="__Fieldmark__95_1586985915"/>
            <w:bookmarkEnd w:id="19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pacing w:before="0" w:after="0"/>
              <w:rPr>
                <w:rStyle w:val="Normal1"/>
                <w:rFonts w:cs="Arial"/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I would encourage my friends or family to use more computers in their learning.</w:t>
            </w:r>
          </w:p>
        </w:tc>
        <w:tc>
          <w:tcPr>
            <w:tcW w:w="44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3" w:name="__Fieldmark__96_1586985915"/>
            <w:bookmarkStart w:id="194" w:name="__Fieldmark__96_1586985915"/>
            <w:bookmarkEnd w:id="19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5" w:name="__Fieldmark__97_1586985915"/>
            <w:bookmarkStart w:id="196" w:name="__Fieldmark__97_1586985915"/>
            <w:bookmarkEnd w:id="19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7" w:name="__Fieldmark__98_1586985915"/>
            <w:bookmarkStart w:id="198" w:name="__Fieldmark__98_1586985915"/>
            <w:bookmarkEnd w:id="19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9" w:name="__Fieldmark__99_1586985915"/>
            <w:bookmarkStart w:id="200" w:name="__Fieldmark__99_1586985915"/>
            <w:bookmarkEnd w:id="20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1" w:name="__Fieldmark__100_1586985915"/>
            <w:bookmarkStart w:id="202" w:name="__Fieldmark__100_1586985915"/>
            <w:bookmarkEnd w:id="20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3" w:name="__Fieldmark__101_1586985915"/>
            <w:bookmarkStart w:id="204" w:name="__Fieldmark__101_1586985915"/>
            <w:bookmarkEnd w:id="20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413"/>
        <w:gridCol w:w="590"/>
        <w:gridCol w:w="591"/>
        <w:gridCol w:w="591"/>
        <w:gridCol w:w="590"/>
        <w:gridCol w:w="591"/>
        <w:gridCol w:w="591"/>
      </w:tblGrid>
      <w:tr>
        <w:trPr>
          <w:cantSplit w:val="true"/>
        </w:trPr>
        <w:tc>
          <w:tcPr>
            <w:tcW w:w="507" w:type="dxa"/>
            <w:vMerge w:val="restart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Q4.</w:t>
            </w:r>
          </w:p>
        </w:tc>
        <w:tc>
          <w:tcPr>
            <w:tcW w:w="5413" w:type="dxa"/>
            <w:vMerge w:val="restart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 xml:space="preserve">In the last 12 months have you used, or been aware of, any of the following online services offered by your training organisation? </w:t>
            </w:r>
            <w:r>
              <w:rPr>
                <w:rStyle w:val="Normal1"/>
                <w:rFonts w:cs="Arial"/>
                <w:i/>
                <w:sz w:val="16"/>
                <w:szCs w:val="16"/>
              </w:rPr>
              <w:t xml:space="preserve">(For each service below select one response for Service Availability </w:t>
            </w:r>
            <w:r>
              <w:rPr>
                <w:rStyle w:val="Normal1"/>
                <w:rFonts w:cs="Arial"/>
                <w:i/>
                <w:sz w:val="16"/>
                <w:szCs w:val="16"/>
                <w:u w:val="single"/>
              </w:rPr>
              <w:t>and</w:t>
            </w:r>
            <w:r>
              <w:rPr>
                <w:rStyle w:val="Normal1"/>
                <w:rFonts w:cs="Arial"/>
                <w:i/>
                <w:sz w:val="16"/>
                <w:szCs w:val="16"/>
              </w:rPr>
              <w:t xml:space="preserve"> one response for Service Use. For example, 1 and A)</w:t>
            </w:r>
          </w:p>
        </w:tc>
        <w:tc>
          <w:tcPr>
            <w:tcW w:w="177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ervice Availability</w:t>
            </w:r>
          </w:p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– I know this service is available</w:t>
            </w:r>
          </w:p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– I know this service is not available</w:t>
            </w:r>
          </w:p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– I don’t know if this service is available</w:t>
            </w:r>
          </w:p>
        </w:tc>
        <w:tc>
          <w:tcPr>
            <w:tcW w:w="1772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Service Use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A – I used this service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6"/>
                <w:szCs w:val="16"/>
              </w:rPr>
              <w:t>B – I would use this service if available</w:t>
            </w:r>
          </w:p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 – I would not use this service</w:t>
            </w:r>
          </w:p>
        </w:tc>
      </w:tr>
      <w:tr>
        <w:trPr/>
        <w:tc>
          <w:tcPr>
            <w:tcW w:w="50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3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publication of general course information and relevant policies, regulations and strategies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5" w:name="__Fieldmark__102_1586985915"/>
            <w:bookmarkStart w:id="206" w:name="__Fieldmark__102_1586985915"/>
            <w:bookmarkEnd w:id="20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7" w:name="__Fieldmark__103_1586985915"/>
            <w:bookmarkStart w:id="208" w:name="__Fieldmark__103_1586985915"/>
            <w:bookmarkEnd w:id="20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9" w:name="__Fieldmark__104_1586985915"/>
            <w:bookmarkStart w:id="210" w:name="__Fieldmark__104_1586985915"/>
            <w:bookmarkEnd w:id="21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1" w:name="__Fieldmark__105_1586985915"/>
            <w:bookmarkStart w:id="212" w:name="__Fieldmark__105_1586985915"/>
            <w:bookmarkEnd w:id="21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3" w:name="__Fieldmark__106_1586985915"/>
            <w:bookmarkStart w:id="214" w:name="__Fieldmark__106_1586985915"/>
            <w:bookmarkEnd w:id="21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5" w:name="__Fieldmark__107_1586985915"/>
            <w:bookmarkStart w:id="216" w:name="__Fieldmark__107_1586985915"/>
            <w:bookmarkEnd w:id="21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enrolment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7" w:name="__Fieldmark__108_1586985915"/>
            <w:bookmarkStart w:id="218" w:name="__Fieldmark__108_1586985915"/>
            <w:bookmarkEnd w:id="21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9" w:name="__Fieldmark__109_1586985915"/>
            <w:bookmarkStart w:id="220" w:name="__Fieldmark__109_1586985915"/>
            <w:bookmarkEnd w:id="22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1" w:name="__Fieldmark__110_1586985915"/>
            <w:bookmarkStart w:id="222" w:name="__Fieldmark__110_1586985915"/>
            <w:bookmarkEnd w:id="22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3" w:name="__Fieldmark__111_1586985915"/>
            <w:bookmarkStart w:id="224" w:name="__Fieldmark__111_1586985915"/>
            <w:bookmarkEnd w:id="22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5" w:name="__Fieldmark__112_1586985915"/>
            <w:bookmarkStart w:id="226" w:name="__Fieldmark__112_1586985915"/>
            <w:bookmarkEnd w:id="22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7" w:name="__Fieldmark__113_1586985915"/>
            <w:bookmarkStart w:id="228" w:name="__Fieldmark__113_1586985915"/>
            <w:bookmarkEnd w:id="22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payments and electronic forms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9" w:name="__Fieldmark__114_1586985915"/>
            <w:bookmarkStart w:id="230" w:name="__Fieldmark__114_1586985915"/>
            <w:bookmarkEnd w:id="23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1" w:name="__Fieldmark__115_1586985915"/>
            <w:bookmarkStart w:id="232" w:name="__Fieldmark__115_1586985915"/>
            <w:bookmarkEnd w:id="23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3" w:name="__Fieldmark__116_1586985915"/>
            <w:bookmarkStart w:id="234" w:name="__Fieldmark__116_1586985915"/>
            <w:bookmarkEnd w:id="23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5" w:name="__Fieldmark__117_1586985915"/>
            <w:bookmarkStart w:id="236" w:name="__Fieldmark__117_1586985915"/>
            <w:bookmarkEnd w:id="23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7" w:name="__Fieldmark__118_1586985915"/>
            <w:bookmarkStart w:id="238" w:name="__Fieldmark__118_1586985915"/>
            <w:bookmarkEnd w:id="23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9" w:name="__Fieldmark__119_1586985915"/>
            <w:bookmarkStart w:id="240" w:name="__Fieldmark__119_1586985915"/>
            <w:bookmarkEnd w:id="24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access to student records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1" w:name="__Fieldmark__120_1586985915"/>
            <w:bookmarkStart w:id="242" w:name="__Fieldmark__120_1586985915"/>
            <w:bookmarkEnd w:id="24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3" w:name="__Fieldmark__121_1586985915"/>
            <w:bookmarkStart w:id="244" w:name="__Fieldmark__121_1586985915"/>
            <w:bookmarkEnd w:id="24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5" w:name="__Fieldmark__122_1586985915"/>
            <w:bookmarkStart w:id="246" w:name="__Fieldmark__122_1586985915"/>
            <w:bookmarkEnd w:id="24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7" w:name="__Fieldmark__123_1586985915"/>
            <w:bookmarkStart w:id="248" w:name="__Fieldmark__123_1586985915"/>
            <w:bookmarkEnd w:id="24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9" w:name="__Fieldmark__124_1586985915"/>
            <w:bookmarkStart w:id="250" w:name="__Fieldmark__124_1586985915"/>
            <w:bookmarkEnd w:id="25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1" w:name="__Fieldmark__125_1586985915"/>
            <w:bookmarkStart w:id="252" w:name="__Fieldmark__125_1586985915"/>
            <w:bookmarkEnd w:id="25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library services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3" w:name="__Fieldmark__126_1586985915"/>
            <w:bookmarkStart w:id="254" w:name="__Fieldmark__126_1586985915"/>
            <w:bookmarkEnd w:id="25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5" w:name="__Fieldmark__127_1586985915"/>
            <w:bookmarkStart w:id="256" w:name="__Fieldmark__127_1586985915"/>
            <w:bookmarkEnd w:id="25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7" w:name="__Fieldmark__128_1586985915"/>
            <w:bookmarkStart w:id="258" w:name="__Fieldmark__128_1586985915"/>
            <w:bookmarkEnd w:id="25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9" w:name="__Fieldmark__129_1586985915"/>
            <w:bookmarkStart w:id="260" w:name="__Fieldmark__129_1586985915"/>
            <w:bookmarkEnd w:id="26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1" w:name="__Fieldmark__130_1586985915"/>
            <w:bookmarkStart w:id="262" w:name="__Fieldmark__130_1586985915"/>
            <w:bookmarkEnd w:id="26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3" w:name="__Fieldmark__131_1586985915"/>
            <w:bookmarkStart w:id="264" w:name="__Fieldmark__131_1586985915"/>
            <w:bookmarkEnd w:id="26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information on student support services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5" w:name="__Fieldmark__132_1586985915"/>
            <w:bookmarkStart w:id="266" w:name="__Fieldmark__132_1586985915"/>
            <w:bookmarkEnd w:id="26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7" w:name="__Fieldmark__133_1586985915"/>
            <w:bookmarkStart w:id="268" w:name="__Fieldmark__133_1586985915"/>
            <w:bookmarkEnd w:id="26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9" w:name="__Fieldmark__134_1586985915"/>
            <w:bookmarkStart w:id="270" w:name="__Fieldmark__134_1586985915"/>
            <w:bookmarkEnd w:id="27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1" w:name="__Fieldmark__135_1586985915"/>
            <w:bookmarkStart w:id="272" w:name="__Fieldmark__135_1586985915"/>
            <w:bookmarkEnd w:id="27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3" w:name="__Fieldmark__136_1586985915"/>
            <w:bookmarkStart w:id="274" w:name="__Fieldmark__136_1586985915"/>
            <w:bookmarkEnd w:id="27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5" w:name="__Fieldmark__137_1586985915"/>
            <w:bookmarkStart w:id="276" w:name="__Fieldmark__137_1586985915"/>
            <w:bookmarkEnd w:id="27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access to and delivery of student support services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7" w:name="__Fieldmark__138_1586985915"/>
            <w:bookmarkStart w:id="278" w:name="__Fieldmark__138_1586985915"/>
            <w:bookmarkEnd w:id="27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9" w:name="__Fieldmark__139_1586985915"/>
            <w:bookmarkStart w:id="280" w:name="__Fieldmark__139_1586985915"/>
            <w:bookmarkEnd w:id="28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1" w:name="__Fieldmark__140_1586985915"/>
            <w:bookmarkStart w:id="282" w:name="__Fieldmark__140_1586985915"/>
            <w:bookmarkEnd w:id="28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3" w:name="__Fieldmark__141_1586985915"/>
            <w:bookmarkStart w:id="284" w:name="__Fieldmark__141_1586985915"/>
            <w:bookmarkEnd w:id="28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5" w:name="__Fieldmark__142_1586985915"/>
            <w:bookmarkStart w:id="286" w:name="__Fieldmark__142_1586985915"/>
            <w:bookmarkEnd w:id="28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7" w:name="__Fieldmark__143_1586985915"/>
            <w:bookmarkStart w:id="288" w:name="__Fieldmark__143_1586985915"/>
            <w:bookmarkEnd w:id="28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1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access to results.</w:t>
            </w:r>
          </w:p>
        </w:tc>
        <w:tc>
          <w:tcPr>
            <w:tcW w:w="59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9" w:name="__Fieldmark__144_1586985915"/>
            <w:bookmarkStart w:id="290" w:name="__Fieldmark__144_1586985915"/>
            <w:bookmarkEnd w:id="29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1" w:name="__Fieldmark__145_1586985915"/>
            <w:bookmarkStart w:id="292" w:name="__Fieldmark__145_1586985915"/>
            <w:bookmarkEnd w:id="29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3" w:name="__Fieldmark__146_1586985915"/>
            <w:bookmarkStart w:id="294" w:name="__Fieldmark__146_1586985915"/>
            <w:bookmarkEnd w:id="29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5" w:name="__Fieldmark__147_1586985915"/>
            <w:bookmarkStart w:id="296" w:name="__Fieldmark__147_1586985915"/>
            <w:bookmarkEnd w:id="29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7" w:name="__Fieldmark__148_1586985915"/>
            <w:bookmarkStart w:id="298" w:name="__Fieldmark__148_1586985915"/>
            <w:bookmarkEnd w:id="29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9" w:name="__Fieldmark__149_1586985915"/>
            <w:bookmarkStart w:id="300" w:name="__Fieldmark__149_1586985915"/>
            <w:bookmarkEnd w:id="30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6122"/>
        <w:gridCol w:w="475"/>
        <w:gridCol w:w="476"/>
        <w:gridCol w:w="475"/>
        <w:gridCol w:w="462"/>
        <w:gridCol w:w="14"/>
        <w:gridCol w:w="475"/>
        <w:gridCol w:w="476"/>
      </w:tblGrid>
      <w:tr>
        <w:trPr/>
        <w:tc>
          <w:tcPr>
            <w:tcW w:w="50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Q5.</w:t>
            </w:r>
          </w:p>
        </w:tc>
        <w:tc>
          <w:tcPr>
            <w:tcW w:w="6122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How would you rate the online services offered by your training organisation</w:t>
            </w:r>
            <w:r>
              <w:rPr>
                <w:sz w:val="18"/>
                <w:szCs w:val="18"/>
              </w:rPr>
              <w:t>?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A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</w:t>
            </w:r>
          </w:p>
        </w:tc>
        <w:tc>
          <w:tcPr>
            <w:tcW w:w="47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D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A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The online services enabled me to choose what time of year I enrolled in my course.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1" w:name="__Fieldmark__150_1586985915"/>
            <w:bookmarkStart w:id="302" w:name="__Fieldmark__150_1586985915"/>
            <w:bookmarkEnd w:id="30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3" w:name="__Fieldmark__151_1586985915"/>
            <w:bookmarkStart w:id="304" w:name="__Fieldmark__151_1586985915"/>
            <w:bookmarkEnd w:id="30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5" w:name="__Fieldmark__152_1586985915"/>
            <w:bookmarkStart w:id="306" w:name="__Fieldmark__152_1586985915"/>
            <w:bookmarkEnd w:id="30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7" w:name="__Fieldmark__153_1586985915"/>
            <w:bookmarkStart w:id="308" w:name="__Fieldmark__153_1586985915"/>
            <w:bookmarkEnd w:id="30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9" w:name="__Fieldmark__154_1586985915"/>
            <w:bookmarkStart w:id="310" w:name="__Fieldmark__154_1586985915"/>
            <w:bookmarkEnd w:id="31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11" w:name="__Fieldmark__155_1586985915"/>
            <w:bookmarkStart w:id="312" w:name="__Fieldmark__155_1586985915"/>
            <w:bookmarkEnd w:id="31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I found it easy to access online services.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13" w:name="__Fieldmark__156_1586985915"/>
            <w:bookmarkStart w:id="314" w:name="__Fieldmark__156_1586985915"/>
            <w:bookmarkEnd w:id="31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15" w:name="__Fieldmark__157_1586985915"/>
            <w:bookmarkStart w:id="316" w:name="__Fieldmark__157_1586985915"/>
            <w:bookmarkEnd w:id="31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17" w:name="__Fieldmark__158_1586985915"/>
            <w:bookmarkStart w:id="318" w:name="__Fieldmark__158_1586985915"/>
            <w:bookmarkEnd w:id="31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19" w:name="__Fieldmark__159_1586985915"/>
            <w:bookmarkStart w:id="320" w:name="__Fieldmark__159_1586985915"/>
            <w:bookmarkEnd w:id="32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1" w:name="__Fieldmark__160_1586985915"/>
            <w:bookmarkStart w:id="322" w:name="__Fieldmark__160_1586985915"/>
            <w:bookmarkEnd w:id="32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3" w:name="__Fieldmark__161_1586985915"/>
            <w:bookmarkStart w:id="324" w:name="__Fieldmark__161_1586985915"/>
            <w:bookmarkEnd w:id="32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Using online services was more efficient than using the telephone, personal attendance or written communication.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5" w:name="__Fieldmark__162_1586985915"/>
            <w:bookmarkStart w:id="326" w:name="__Fieldmark__162_1586985915"/>
            <w:bookmarkEnd w:id="32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7" w:name="__Fieldmark__163_1586985915"/>
            <w:bookmarkStart w:id="328" w:name="__Fieldmark__163_1586985915"/>
            <w:bookmarkEnd w:id="32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9" w:name="__Fieldmark__164_1586985915"/>
            <w:bookmarkStart w:id="330" w:name="__Fieldmark__164_1586985915"/>
            <w:bookmarkEnd w:id="33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31" w:name="__Fieldmark__165_1586985915"/>
            <w:bookmarkStart w:id="332" w:name="__Fieldmark__165_1586985915"/>
            <w:bookmarkEnd w:id="33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33" w:name="__Fieldmark__166_1586985915"/>
            <w:bookmarkStart w:id="334" w:name="__Fieldmark__166_1586985915"/>
            <w:bookmarkEnd w:id="33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35" w:name="__Fieldmark__167_1586985915"/>
            <w:bookmarkStart w:id="336" w:name="__Fieldmark__167_1586985915"/>
            <w:bookmarkEnd w:id="33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2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I would recommend using online services to other students.</w:t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37" w:name="__Fieldmark__168_1586985915"/>
            <w:bookmarkStart w:id="338" w:name="__Fieldmark__168_1586985915"/>
            <w:bookmarkEnd w:id="33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39" w:name="__Fieldmark__169_1586985915"/>
            <w:bookmarkStart w:id="340" w:name="__Fieldmark__169_1586985915"/>
            <w:bookmarkEnd w:id="34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1" w:name="__Fieldmark__170_1586985915"/>
            <w:bookmarkStart w:id="342" w:name="__Fieldmark__170_1586985915"/>
            <w:bookmarkEnd w:id="34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3" w:name="__Fieldmark__171_1586985915"/>
            <w:bookmarkStart w:id="344" w:name="__Fieldmark__171_1586985915"/>
            <w:bookmarkEnd w:id="34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5" w:name="__Fieldmark__172_1586985915"/>
            <w:bookmarkStart w:id="346" w:name="__Fieldmark__172_1586985915"/>
            <w:bookmarkEnd w:id="34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7" w:name="__Fieldmark__173_1586985915"/>
            <w:bookmarkStart w:id="348" w:name="__Fieldmark__173_1586985915"/>
            <w:bookmarkEnd w:id="34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10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7.</w:t>
            </w:r>
          </w:p>
        </w:tc>
        <w:tc>
          <w:tcPr>
            <w:tcW w:w="8975" w:type="dxa"/>
            <w:gridSpan w:val="8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ease tell us a little about your being part of this project. How did it help you? Was it fun? Was it more convenient? 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75" w:type="dxa"/>
            <w:gridSpan w:val="8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b/>
          <w:color w:val="000080"/>
          <w:sz w:val="20"/>
          <w:szCs w:val="20"/>
        </w:rPr>
        <w:t>A LITTLE ABOUT YOU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118"/>
        <w:gridCol w:w="1560"/>
        <w:gridCol w:w="3119"/>
        <w:gridCol w:w="1276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hat is the name of your training organisation? </w:t>
            </w:r>
            <w:r>
              <w:rPr>
                <w:i/>
                <w:sz w:val="16"/>
                <w:szCs w:val="16"/>
              </w:rPr>
              <w:t>(e.g. CTC)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course/unit are you enrolled in?</w:t>
            </w:r>
            <w:r>
              <w:rPr>
                <w:i/>
                <w:sz w:val="16"/>
                <w:szCs w:val="16"/>
              </w:rPr>
              <w:t xml:space="preserve"> (e.g. Cert III in Business, Computing for Beginners, VCAL)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re was the training delivered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ne or more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a classroom</w:t>
            </w:r>
          </w:p>
        </w:tc>
        <w:tc>
          <w:tcPr>
            <w:tcW w:w="4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9" w:name="__Fieldmark__177_1586985915"/>
            <w:bookmarkStart w:id="350" w:name="__Fieldmark__177_1586985915"/>
            <w:bookmarkEnd w:id="35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ome</w:t>
            </w:r>
          </w:p>
        </w:tc>
        <w:tc>
          <w:tcPr>
            <w:tcW w:w="467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51" w:name="__Fieldmark__178_1586985915"/>
            <w:bookmarkStart w:id="352" w:name="__Fieldmark__178_1586985915"/>
            <w:bookmarkEnd w:id="35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(describe)</w:t>
            </w:r>
          </w:p>
        </w:tc>
        <w:tc>
          <w:tcPr>
            <w:tcW w:w="5955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r sex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ne only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le</w:t>
            </w:r>
          </w:p>
        </w:tc>
        <w:tc>
          <w:tcPr>
            <w:tcW w:w="4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53" w:name="__Fieldmark__180_1586985915"/>
            <w:bookmarkStart w:id="354" w:name="__Fieldmark__180_1586985915"/>
            <w:bookmarkEnd w:id="35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ale</w:t>
            </w:r>
          </w:p>
        </w:tc>
        <w:tc>
          <w:tcPr>
            <w:tcW w:w="4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55" w:name="__Fieldmark__181_1586985915"/>
            <w:bookmarkStart w:id="356" w:name="__Fieldmark__181_1586985915"/>
            <w:bookmarkEnd w:id="35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r age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ne only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ss than 25 years</w:t>
            </w:r>
          </w:p>
        </w:tc>
        <w:tc>
          <w:tcPr>
            <w:tcW w:w="4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57" w:name="__Fieldmark__182_1586985915"/>
            <w:bookmarkStart w:id="358" w:name="__Fieldmark__182_1586985915"/>
            <w:bookmarkEnd w:id="35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 to 34 years</w:t>
            </w:r>
          </w:p>
        </w:tc>
        <w:tc>
          <w:tcPr>
            <w:tcW w:w="4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59" w:name="__Fieldmark__183_1586985915"/>
            <w:bookmarkStart w:id="360" w:name="__Fieldmark__183_1586985915"/>
            <w:bookmarkEnd w:id="36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5 to 44 years</w:t>
            </w:r>
          </w:p>
        </w:tc>
        <w:tc>
          <w:tcPr>
            <w:tcW w:w="467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1" w:name="__Fieldmark__184_1586985915"/>
            <w:bookmarkStart w:id="362" w:name="__Fieldmark__184_1586985915"/>
            <w:bookmarkEnd w:id="36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5 to 54 years</w:t>
            </w:r>
          </w:p>
        </w:tc>
        <w:tc>
          <w:tcPr>
            <w:tcW w:w="467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3" w:name="__Fieldmark__185_1586985915"/>
            <w:bookmarkStart w:id="364" w:name="__Fieldmark__185_1586985915"/>
            <w:bookmarkEnd w:id="36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5 years or more</w:t>
            </w:r>
          </w:p>
        </w:tc>
        <w:tc>
          <w:tcPr>
            <w:tcW w:w="467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5" w:name="__Fieldmark__186_1586985915"/>
            <w:bookmarkStart w:id="366" w:name="__Fieldmark__186_1586985915"/>
            <w:bookmarkEnd w:id="36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re do you live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ne only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tropolitan area</w:t>
            </w:r>
          </w:p>
        </w:tc>
        <w:tc>
          <w:tcPr>
            <w:tcW w:w="4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7" w:name="__Fieldmark__187_1586985915"/>
            <w:bookmarkStart w:id="368" w:name="__Fieldmark__187_1586985915"/>
            <w:bookmarkEnd w:id="36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onal or rural area</w:t>
            </w:r>
          </w:p>
        </w:tc>
        <w:tc>
          <w:tcPr>
            <w:tcW w:w="4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9" w:name="__Fieldmark__188_1586985915"/>
            <w:bookmarkStart w:id="370" w:name="__Fieldmark__188_1586985915"/>
            <w:bookmarkEnd w:id="37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118"/>
        <w:gridCol w:w="1419"/>
        <w:gridCol w:w="3260"/>
        <w:gridCol w:w="1276"/>
      </w:tblGrid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 you employed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ne only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ll-time</w:t>
            </w:r>
          </w:p>
        </w:tc>
        <w:tc>
          <w:tcPr>
            <w:tcW w:w="4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71" w:name="__Fieldmark__189_1586985915"/>
            <w:bookmarkStart w:id="372" w:name="__Fieldmark__189_1586985915"/>
            <w:bookmarkEnd w:id="37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t-time / casual</w:t>
            </w:r>
          </w:p>
        </w:tc>
        <w:tc>
          <w:tcPr>
            <w:tcW w:w="4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73" w:name="__Fieldmark__190_1586985915"/>
            <w:bookmarkStart w:id="374" w:name="__Fieldmark__190_1586985915"/>
            <w:bookmarkEnd w:id="37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 employed</w:t>
            </w:r>
          </w:p>
        </w:tc>
        <w:tc>
          <w:tcPr>
            <w:tcW w:w="467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75" w:name="__Fieldmark__191_1586985915"/>
            <w:bookmarkStart w:id="376" w:name="__Fieldmark__191_1586985915"/>
            <w:bookmarkEnd w:id="37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 you of Aboriginal or Torres Strait Islander origin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ne only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</w:t>
            </w:r>
          </w:p>
        </w:tc>
        <w:tc>
          <w:tcPr>
            <w:tcW w:w="4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77" w:name="__Fieldmark__192_1586985915"/>
            <w:bookmarkStart w:id="378" w:name="__Fieldmark__192_1586985915"/>
            <w:bookmarkEnd w:id="37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es</w:t>
            </w:r>
          </w:p>
        </w:tc>
        <w:tc>
          <w:tcPr>
            <w:tcW w:w="467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79" w:name="__Fieldmark__193_1586985915"/>
            <w:bookmarkStart w:id="380" w:name="__Fieldmark__193_1586985915"/>
            <w:bookmarkEnd w:id="38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797" w:type="dxa"/>
            <w:gridSpan w:val="3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you consider yourself to have a permanent and significant disability?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ne or more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o </w:t>
            </w:r>
            <w:r>
              <w:rPr>
                <w:sz w:val="18"/>
                <w:szCs w:val="18"/>
              </w:rPr>
              <w:t>permanent and significant disability</w:t>
            </w:r>
          </w:p>
        </w:tc>
        <w:tc>
          <w:tcPr>
            <w:tcW w:w="3260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1" w:name="__Fieldmark__194_1586985915"/>
            <w:bookmarkStart w:id="382" w:name="__Fieldmark__194_1586985915"/>
            <w:bookmarkEnd w:id="38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 disability (not corrected by glasses)</w:t>
            </w:r>
          </w:p>
        </w:tc>
        <w:tc>
          <w:tcPr>
            <w:tcW w:w="3260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3" w:name="__Fieldmark__195_1586985915"/>
            <w:bookmarkStart w:id="384" w:name="__Fieldmark__195_1586985915"/>
            <w:bookmarkEnd w:id="38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earing disability (not corrected by a hearing aid)</w:t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5" w:name="__Fieldmark__196_1586985915"/>
            <w:bookmarkStart w:id="386" w:name="__Fieldmark__196_1586985915"/>
            <w:bookmarkEnd w:id="38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hysical disability</w:t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7" w:name="__Fieldmark__197_1586985915"/>
            <w:bookmarkStart w:id="388" w:name="__Fieldmark__197_1586985915"/>
            <w:bookmarkEnd w:id="38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llectual disability</w:t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9" w:name="__Fieldmark__198_1586985915"/>
            <w:bookmarkStart w:id="390" w:name="__Fieldmark__198_1586985915"/>
            <w:bookmarkEnd w:id="39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ronic illness</w:t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91" w:name="__Fieldmark__199_1586985915"/>
            <w:bookmarkStart w:id="392" w:name="__Fieldmark__199_1586985915"/>
            <w:bookmarkEnd w:id="39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disability</w:t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93" w:name="__Fieldmark__200_1586985915"/>
            <w:bookmarkStart w:id="394" w:name="__Fieldmark__200_1586985915"/>
            <w:bookmarkEnd w:id="39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References"/>
        <w:spacing w:before="0" w:after="0"/>
        <w:rPr>
          <w:rStyle w:val="Normal1"/>
          <w:rFonts w:cs="Arial"/>
          <w:sz w:val="18"/>
          <w:szCs w:val="18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360" w:top="480" w:footer="21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>
        <w:szCs w:val="16"/>
      </w:rPr>
      <w:t xml:space="preserve">2007 Community engagement Survey: questions for learners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Cs w:val="16"/>
      </w:rPr>
    </w:pPr>
    <w:r>
      <w:rPr>
        <w:szCs w:val="16"/>
      </w:rPr>
    </w:r>
  </w:p>
  <w:p>
    <w:pPr>
      <w:pStyle w:val="Footer"/>
      <w:tabs>
        <w:tab w:val="clear" w:pos="4320"/>
        <w:tab w:val="right" w:pos="8640" w:leader="none"/>
      </w:tabs>
      <w:spacing w:before="0" w:after="0"/>
      <w:rPr/>
    </w:pPr>
    <w:r>
      <w:rPr>
        <w:szCs w:val="16"/>
      </w:rPr>
      <w:t>2007 Community Engagement Learner Surve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Cs w:val="16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729"/>
    </w:tblGrid>
    <w:tr>
      <w:trPr/>
      <w:tc>
        <w:tcPr>
          <w:tcW w:w="5778" w:type="dxa"/>
          <w:tcBorders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4"/>
              <w:szCs w:val="4"/>
            </w:rPr>
          </w:pPr>
          <w:r>
            <w:rPr>
              <w:b/>
              <w:sz w:val="4"/>
              <w:szCs w:val="4"/>
            </w:rPr>
          </w:r>
        </w:p>
      </w:tc>
      <w:tc>
        <w:tcPr>
          <w:tcW w:w="3729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</w:tr>
  </w:tbl>
  <w:p>
    <w:pPr>
      <w:pStyle w:val="Header"/>
      <w:spacing w:before="0" w:after="0"/>
      <w:jc w:val="both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left"/>
      <w:rPr/>
    </w:pPr>
    <w:r>
      <w:rPr/>
      <w:drawing>
        <wp:inline distT="0" distB="0" distL="0" distR="0">
          <wp:extent cx="3333750" cy="390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2" r="-11" b="-92"/>
                  <a:stretch>
                    <a:fillRect/>
                  </a:stretch>
                </pic:blipFill>
                <pic:spPr bwMode="auto">
                  <a:xfrm>
                    <a:off x="0" y="0"/>
                    <a:ext cx="333375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" w:hAnsi="Arial" w:cs="Arial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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" w:hAnsi="Arial" w:cs="Arial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>
        <w:sz w:val="18"/>
        <w:szCs w:val="1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60"/>
      <w:outlineLvl w:val="2"/>
    </w:pPr>
    <w:rPr>
      <w:rFonts w:cs="Arial"/>
      <w:b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Times" w:hAnsi="Times" w:eastAsia="Times" w:cs="Times"/>
      <w:b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rFonts w:ascii="Times" w:hAnsi="Times" w:eastAsia="Times" w:cs="Times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jc w:val="left"/>
      <w:outlineLvl w:val="8"/>
    </w:pPr>
    <w:rPr>
      <w:rFonts w:ascii="Times" w:hAnsi="Times" w:eastAsia="Times" w:cs="Times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18"/>
      <w:szCs w:val="18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lour">
    <w:name w:val="Colour"/>
    <w:qFormat/>
    <w:rPr>
      <w:color w:val="FF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Normal1">
    <w:name w:val="LO-normal"/>
    <w:basedOn w:val="DefaultParagraphFont"/>
    <w:qFormat/>
    <w:rPr>
      <w:rFonts w:ascii="Arial" w:hAnsi="Arial" w:cs="Arial"/>
      <w:strike w:val="false"/>
      <w:dstrike w:val="false"/>
      <w:position w:val="0"/>
      <w:sz w:val="20"/>
      <w:sz w:val="20"/>
      <w:szCs w:val="20"/>
      <w:vertAlign w:val="baseline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Times New Roman" w:hAnsi="Times New Roman" w:cs="Times New Roman"/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tabs>
        <w:tab w:val="clear" w:pos="720"/>
        <w:tab w:val="left" w:pos="1418" w:leader="none"/>
      </w:tabs>
      <w:bidi w:val="0"/>
      <w:spacing w:before="20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right="360" w:hanging="0"/>
    </w:pPr>
    <w:rPr>
      <w:sz w:val="16"/>
    </w:rPr>
  </w:style>
  <w:style w:type="paragraph" w:styleId="Contents1">
    <w:name w:val="TOC 1"/>
    <w:basedOn w:val="Normal"/>
    <w:next w:val="Normal"/>
    <w:pPr>
      <w:spacing w:before="40" w:after="0"/>
    </w:pPr>
    <w:rPr>
      <w:sz w:val="20"/>
    </w:rPr>
  </w:style>
  <w:style w:type="paragraph" w:styleId="Contents2">
    <w:name w:val="TOC 2"/>
    <w:basedOn w:val="Normal"/>
    <w:next w:val="Normal"/>
    <w:pPr>
      <w:spacing w:before="0" w:after="0"/>
      <w:ind w:left="238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2" w:hanging="0"/>
    </w:pPr>
    <w:rPr>
      <w:sz w:val="20"/>
    </w:rPr>
  </w:style>
  <w:style w:type="paragraph" w:styleId="Tabletitle">
    <w:name w:val="tabletitle"/>
    <w:next w:val="Text"/>
    <w:qFormat/>
    <w:pPr>
      <w:widowControl/>
      <w:tabs>
        <w:tab w:val="clear" w:pos="720"/>
        <w:tab w:val="left" w:pos="992" w:leader="none"/>
      </w:tabs>
      <w:bidi w:val="0"/>
      <w:spacing w:before="120" w:after="80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Tabletext">
    <w:name w:val="Table text"/>
    <w:next w:val="Text"/>
    <w:qFormat/>
    <w:pPr>
      <w:widowControl/>
      <w:bidi w:val="0"/>
      <w:spacing w:before="60" w:after="0"/>
    </w:pPr>
    <w:rPr>
      <w:rFonts w:ascii="Arial" w:hAnsi="Arial" w:eastAsia="Times New Roman" w:cs="Arial"/>
      <w:color w:val="auto"/>
      <w:sz w:val="18"/>
      <w:szCs w:val="20"/>
      <w:lang w:val="en-AU" w:bidi="ar-SA" w:eastAsia="zh-CN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head1">
    <w:name w:val="Tablehead1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Quote">
    <w:name w:val="Quote"/>
    <w:basedOn w:val="Text"/>
    <w:qFormat/>
    <w:pPr>
      <w:tabs>
        <w:tab w:val="clear" w:pos="1418"/>
      </w:tabs>
      <w:spacing w:before="80" w:after="0"/>
      <w:ind w:left="284" w:hanging="0"/>
    </w:pPr>
    <w:rPr>
      <w:rFonts w:ascii="Palatino;Book Antiqua" w:hAnsi="Palatino;Book Antiqua" w:cs="Palatino;Book Antiqua"/>
      <w:i/>
      <w:sz w:val="20"/>
    </w:rPr>
  </w:style>
  <w:style w:type="paragraph" w:styleId="References">
    <w:name w:val="References"/>
    <w:basedOn w:val="Normal"/>
    <w:qFormat/>
    <w:pPr>
      <w:jc w:val="left"/>
    </w:pPr>
    <w:rPr/>
  </w:style>
  <w:style w:type="paragraph" w:styleId="Tablehead2">
    <w:name w:val="Tablehead2"/>
    <w:basedOn w:val="Normal"/>
    <w:qFormat/>
    <w:pPr>
      <w:tabs>
        <w:tab w:val="clear" w:pos="720"/>
        <w:tab w:val="left" w:pos="992" w:leader="none"/>
      </w:tabs>
      <w:spacing w:before="20" w:after="20"/>
      <w:jc w:val="center"/>
    </w:pPr>
    <w:rPr>
      <w:sz w:val="22"/>
      <w:lang w:val="en-US"/>
    </w:rPr>
  </w:style>
  <w:style w:type="paragraph" w:styleId="Tablehead3">
    <w:name w:val="Tablehead3"/>
    <w:basedOn w:val="Tablehead2"/>
    <w:qFormat/>
    <w:pPr>
      <w:spacing w:before="60" w:after="60"/>
    </w:pPr>
    <w:rPr>
      <w:i/>
      <w:sz w:val="20"/>
      <w:lang w:val="en-AU"/>
    </w:rPr>
  </w:style>
  <w:style w:type="paragraph" w:styleId="TableofFigures">
    <w:name w:val="Table of Figures"/>
    <w:basedOn w:val="Normal"/>
    <w:next w:val="Normal"/>
    <w:qFormat/>
    <w:pPr>
      <w:spacing w:before="0" w:after="0"/>
      <w:ind w:left="400" w:hanging="400"/>
    </w:pPr>
    <w:rPr>
      <w:rFonts w:ascii="Palatino;Book Antiqua" w:hAnsi="Palatino;Book Antiqua" w:cs="Palatino;Book Antiqua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1"/>
      </w:numPr>
    </w:pPr>
    <w:rPr/>
  </w:style>
  <w:style w:type="paragraph" w:styleId="Redtext">
    <w:name w:val="redtext"/>
    <w:basedOn w:val="Normal"/>
    <w:qFormat/>
    <w:pPr/>
    <w:rPr>
      <w:color w:val="FF0000"/>
    </w:rPr>
  </w:style>
  <w:style w:type="paragraph" w:styleId="Textbox">
    <w:name w:val="textbox"/>
    <w:basedOn w:val="Normal"/>
    <w:qFormat/>
    <w:pPr>
      <w:spacing w:before="0" w:after="0"/>
    </w:pPr>
    <w:rPr>
      <w:rFonts w:cs="Arial"/>
      <w:sz w:val="20"/>
    </w:rPr>
  </w:style>
  <w:style w:type="paragraph" w:styleId="Listmulti">
    <w:name w:val="list multi"/>
    <w:basedOn w:val="ListBullet"/>
    <w:qFormat/>
    <w:pPr>
      <w:numPr>
        <w:ilvl w:val="0"/>
        <w:numId w:val="6"/>
      </w:numPr>
    </w:pPr>
    <w:rPr/>
  </w:style>
  <w:style w:type="paragraph" w:styleId="Tabletext1">
    <w:name w:val="table_text"/>
    <w:basedOn w:val="Normal"/>
    <w:qFormat/>
    <w:pPr>
      <w:spacing w:before="40" w:after="0"/>
    </w:pPr>
    <w:rPr>
      <w:sz w:val="20"/>
    </w:rPr>
  </w:style>
  <w:style w:type="paragraph" w:styleId="TableofcontentS">
    <w:name w:val="Table_of_contentS"/>
    <w:basedOn w:val="Contents1"/>
    <w:qFormat/>
    <w:pPr>
      <w:tabs>
        <w:tab w:val="clear" w:pos="720"/>
        <w:tab w:val="right" w:pos="8630" w:leader="dot"/>
      </w:tabs>
    </w:pPr>
    <w:rPr>
      <w:b/>
    </w:rPr>
  </w:style>
  <w:style w:type="paragraph" w:styleId="Listnumbermulti">
    <w:name w:val="List number multi"/>
    <w:basedOn w:val="ListNumber"/>
    <w:qFormat/>
    <w:pPr>
      <w:numPr>
        <w:ilvl w:val="0"/>
        <w:numId w:val="8"/>
      </w:numPr>
    </w:pPr>
    <w:rPr>
      <w:szCs w:val="20"/>
    </w:rPr>
  </w:style>
  <w:style w:type="paragraph" w:styleId="Quotelong">
    <w:name w:val="Quote_long"/>
    <w:basedOn w:val="Normal"/>
    <w:qFormat/>
    <w:pPr>
      <w:spacing w:before="60" w:after="0"/>
      <w:ind w:left="567" w:right="851" w:hanging="0"/>
    </w:pPr>
    <w:rPr>
      <w:sz w:val="20"/>
    </w:rPr>
  </w:style>
  <w:style w:type="paragraph" w:styleId="Tablehead">
    <w:name w:val="Table_head"/>
    <w:basedOn w:val="Normal"/>
    <w:qFormat/>
    <w:pPr/>
    <w:rPr>
      <w:b/>
      <w:bCs/>
      <w:sz w:val="20"/>
    </w:rPr>
  </w:style>
  <w:style w:type="paragraph" w:styleId="Footnote">
    <w:name w:val="Footnote Text"/>
    <w:basedOn w:val="Normal"/>
    <w:pPr/>
    <w:rPr>
      <w:bCs/>
      <w:sz w:val="18"/>
    </w:rPr>
  </w:style>
  <w:style w:type="paragraph" w:styleId="Red">
    <w:name w:val="red"/>
    <w:basedOn w:val="Normal"/>
    <w:qFormat/>
    <w:pPr>
      <w:spacing w:before="0" w:after="0"/>
    </w:pPr>
    <w:rPr>
      <w:color w:val="FF0000"/>
      <w:sz w:val="20"/>
      <w:szCs w:val="20"/>
    </w:rPr>
  </w:style>
  <w:style w:type="paragraph" w:styleId="Table">
    <w:name w:val="Tabl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0"/>
      <w:ind w:left="851" w:hanging="0"/>
      <w:jc w:val="left"/>
    </w:pPr>
    <w:rPr/>
  </w:style>
  <w:style w:type="paragraph" w:styleId="Bulletedlist2">
    <w:name w:val="Bulleted list 2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40" w:after="40"/>
      <w:ind w:left="851" w:hanging="0"/>
      <w:jc w:val="left"/>
    </w:pPr>
    <w:rPr>
      <w:rFonts w:ascii="Verdana" w:hAnsi="Verdana" w:cs="Verdana"/>
      <w:color w:val="000000"/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357" w:hanging="357"/>
      <w:jc w:val="left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160" w:hanging="2160"/>
      <w:jc w:val="left"/>
    </w:pPr>
    <w:rPr>
      <w:rFonts w:eastAsia="Times"/>
      <w:szCs w:val="20"/>
    </w:rPr>
  </w:style>
  <w:style w:type="paragraph" w:styleId="BodyText3">
    <w:name w:val="Body Text 3"/>
    <w:basedOn w:val="Normal"/>
    <w:qFormat/>
    <w:pPr>
      <w:spacing w:before="0" w:after="0"/>
      <w:jc w:val="left"/>
    </w:pPr>
    <w:rPr>
      <w:rFonts w:ascii="Times" w:hAnsi="Times" w:eastAsia="Times" w:cs="Times"/>
      <w:i/>
      <w:color w:val="00000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hapterhead">
    <w:name w:val="Chapter_head"/>
    <w:basedOn w:val="Normal"/>
    <w:next w:val="Normal"/>
    <w:qFormat/>
    <w:pPr>
      <w:pBdr>
        <w:bottom w:val="single" w:sz="4" w:space="1" w:color="000000"/>
      </w:pBdr>
      <w:spacing w:before="0" w:after="360"/>
      <w:jc w:val="left"/>
    </w:pPr>
    <w:rPr>
      <w:b/>
      <w:bCs/>
      <w:sz w:val="44"/>
    </w:rPr>
  </w:style>
  <w:style w:type="paragraph" w:styleId="BodyText2">
    <w:name w:val="Body Text 2"/>
    <w:basedOn w:val="Normal"/>
    <w:qFormat/>
    <w:pPr>
      <w:tabs>
        <w:tab w:val="clear" w:pos="720"/>
        <w:tab w:val="left" w:pos="300" w:leader="none"/>
        <w:tab w:val="left" w:pos="709" w:leader="none"/>
        <w:tab w:val="left" w:pos="1701" w:leader="none"/>
      </w:tabs>
      <w:jc w:val="left"/>
    </w:pPr>
    <w:rPr>
      <w:sz w:val="20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240"/>
      <w:outlineLvl w:val="9"/>
    </w:pPr>
    <w:rPr/>
  </w:style>
  <w:style w:type="paragraph" w:styleId="Style21">
    <w:name w:val="Style2"/>
    <w:basedOn w:val="Heading1"/>
    <w:qFormat/>
    <w:pPr>
      <w:numPr>
        <w:ilvl w:val="0"/>
        <w:numId w:val="0"/>
      </w:numPr>
      <w:spacing w:before="240" w:after="240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AG Research Template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4:01:00Z</dcterms:created>
  <dc:creator>BradySX</dc:creator>
  <dc:description/>
  <cp:keywords/>
  <dc:language>en-US</dc:language>
  <cp:lastModifiedBy> Josie Rose</cp:lastModifiedBy>
  <cp:lastPrinted>2007-08-30T14:01:00Z</cp:lastPrinted>
  <dcterms:modified xsi:type="dcterms:W3CDTF">2007-09-07T04:58:00Z</dcterms:modified>
  <cp:revision>5</cp:revision>
  <dc:subject/>
  <dc:title>    </dc:title>
</cp:coreProperties>
</file>